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VERBALE DI SCRUTINIO </w:t>
      </w:r>
    </w:p>
    <w:p>
      <w:pPr>
        <w:pStyle w:val="Heading"/>
        <w:rPr/>
      </w:pPr>
      <w:r>
        <w:rPr/>
        <w:t>ELEZIONI</w:t>
      </w:r>
    </w:p>
    <w:p>
      <w:pPr>
        <w:pStyle w:val="Heading"/>
        <w:rPr/>
      </w:pPr>
      <w:r>
        <w:rPr/>
        <w:t>DEI RAPPRESENTANTI DELLE IMPRESE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IN SENO ALL’ASSEMBLEA DI PREVIAMBI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- Roma, 10 Luglio 2006, ore 11.00 –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 data odierna, si è riunito il Comitato Elettorale, composto dai rappresentanti di FEDERAMBIENTE e di FISE, presso la sede del Fondo “PREVIAMBIENTE”, Via Modena n° 50, Roma, per procedere alle operazioni di scrutinio delle schede pervenute nei termini indicati nel Regolamento Elettorale del Fondo st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’elezione dei 25 rappresentanti delle imprese in seno all’Assemblea di “PREVIAMBIENTE”, hanno votato n. 145 imprese socie del Fondo.</w:t>
      </w:r>
    </w:p>
    <w:p>
      <w:pPr>
        <w:pStyle w:val="Normal"/>
        <w:jc w:val="both"/>
        <w:rPr/>
      </w:pPr>
      <w:r>
        <w:rPr/>
        <w:t>Delle 145 schede pervenute, n. 130 sono risultate valide, in quanto correttamente contrassegnate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. 9 schede sono risultate non valide in quanto non correttamente contrassegnate; </w:t>
      </w:r>
    </w:p>
    <w:p>
      <w:pPr>
        <w:pStyle w:val="Normal"/>
        <w:jc w:val="both"/>
        <w:rPr/>
      </w:pPr>
      <w:r>
        <w:rPr/>
        <w:t>n. 6 schede sono risultate non vo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termine dello scrutinio e sulla base dei suddetti risultati, il Comitato Elettorale, ai sensi dei punti 4 e 5 del Regolamento Elettorale, dichiara eletti i rappresentanti delle seguenti impre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uso Giuseppe</w:t>
        <w:tab/>
        <w:tab/>
        <w:tab/>
        <w:t>AIMERIAMBIENTE SRL</w:t>
        <w:tab/>
        <w:tab/>
        <w:t>LEGNANO (M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cchi Luciano</w:t>
        <w:tab/>
        <w:tab/>
        <w:tab/>
        <w:t>FEDERCASA</w:t>
        <w:tab/>
        <w:tab/>
        <w:tab/>
        <w:tab/>
        <w:t>RO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li Roberto</w:t>
        <w:tab/>
        <w:tab/>
        <w:tab/>
        <w:tab/>
        <w:t xml:space="preserve">HERA SPA </w:t>
        <w:tab/>
        <w:tab/>
        <w:tab/>
        <w:tab/>
        <w:t>BOLOG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iari Stefano</w:t>
        <w:tab/>
        <w:tab/>
        <w:tab/>
        <w:tab/>
        <w:t>QUADRIFOGLIO SPA</w:t>
        <w:tab/>
        <w:tab/>
        <w:t>FIRENZ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priani Roberto</w:t>
        <w:tab/>
        <w:tab/>
        <w:tab/>
        <w:t>AMIA SPA</w:t>
        <w:tab/>
        <w:tab/>
        <w:tab/>
        <w:tab/>
        <w:t>VERO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sternino Luigi</w:t>
        <w:tab/>
        <w:tab/>
        <w:tab/>
        <w:t>AMIU SPA</w:t>
        <w:tab/>
        <w:tab/>
        <w:tab/>
        <w:tab/>
        <w:t>BAR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pola Giuseppe</w:t>
        <w:tab/>
        <w:tab/>
        <w:tab/>
        <w:t>ASIA SPA</w:t>
        <w:tab/>
        <w:tab/>
        <w:tab/>
        <w:tab/>
        <w:t>NAPO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sta Ferdinando</w:t>
        <w:tab/>
        <w:tab/>
        <w:tab/>
        <w:t>AMIU SPA</w:t>
        <w:tab/>
        <w:tab/>
        <w:tab/>
        <w:tab/>
        <w:t>GENO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’Auria Giuseppe </w:t>
        <w:tab/>
        <w:tab/>
        <w:tab/>
        <w:t>AMA SPA</w:t>
        <w:tab/>
        <w:tab/>
        <w:tab/>
        <w:tab/>
        <w:t>RO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i Rossi Lucia</w:t>
        <w:tab/>
        <w:tab/>
        <w:tab/>
        <w:t>VESTA SPA</w:t>
        <w:tab/>
        <w:tab/>
        <w:tab/>
        <w:tab/>
        <w:t>VENEZIA</w:t>
      </w:r>
    </w:p>
    <w:p>
      <w:pPr>
        <w:pStyle w:val="Normal"/>
        <w:numPr>
          <w:ilvl w:val="0"/>
          <w:numId w:val="1"/>
        </w:numPr>
        <w:ind w:left="720" w:right="-262" w:hanging="360"/>
        <w:jc w:val="both"/>
        <w:rPr/>
      </w:pPr>
      <w:r>
        <w:rPr/>
        <w:t>Esposito Vincenzo</w:t>
        <w:tab/>
        <w:tab/>
        <w:tab/>
        <w:t>WASTE ITALIA SPA</w:t>
        <w:tab/>
        <w:tab/>
        <w:t>GUANZATE (C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ascaroli Alessandro</w:t>
        <w:tab/>
        <w:tab/>
        <w:tab/>
        <w:t>MANUTENCOOP SPA</w:t>
        <w:tab/>
        <w:tab/>
        <w:t>BOLOG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rbarini Stefano</w:t>
        <w:tab/>
        <w:tab/>
        <w:tab/>
        <w:t>SANGERMANO SRL</w:t>
        <w:tab/>
        <w:tab/>
        <w:t>PIANEZZA (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izzi Venanzio</w:t>
        <w:tab/>
        <w:tab/>
        <w:tab/>
        <w:t>ASSOFARM</w:t>
        <w:tab/>
        <w:tab/>
        <w:tab/>
        <w:tab/>
        <w:t>RO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ossi Roberto</w:t>
        <w:tab/>
        <w:tab/>
        <w:tab/>
        <w:t>FEDERCULTURE</w:t>
        <w:tab/>
        <w:tab/>
        <w:tab/>
        <w:t>RO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Sorsa Antonia</w:t>
        <w:tab/>
        <w:tab/>
        <w:tab/>
        <w:t>AMIU SPA</w:t>
        <w:tab/>
        <w:tab/>
        <w:tab/>
        <w:tab/>
        <w:t>TARAN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tino Enrico</w:t>
        <w:tab/>
        <w:tab/>
        <w:tab/>
        <w:t>AMSA SPA</w:t>
        <w:tab/>
        <w:tab/>
        <w:tab/>
        <w:tab/>
        <w:t>MIL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le Bruno A.</w:t>
        <w:tab/>
        <w:tab/>
        <w:tab/>
        <w:t>SIENAMBIENTE SPA</w:t>
        <w:tab/>
        <w:tab/>
        <w:t>SIE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ttadelli Claudio</w:t>
        <w:tab/>
        <w:tab/>
        <w:tab/>
        <w:t>AMSATRE SRL</w:t>
        <w:tab/>
        <w:tab/>
        <w:tab/>
        <w:t>MIL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rdozi Giampaolo</w:t>
        <w:tab/>
        <w:tab/>
        <w:tab/>
        <w:t>FIUMICINO SERVIZI SPA</w:t>
        <w:tab/>
        <w:tab/>
        <w:t>FIUMICINO (R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livero Guido</w:t>
        <w:tab/>
        <w:tab/>
        <w:tab/>
        <w:tab/>
        <w:t>AMIAT SPA</w:t>
        <w:tab/>
        <w:tab/>
        <w:tab/>
        <w:tab/>
        <w:t>TORI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ssaroli Giuseppe</w:t>
        <w:tab/>
        <w:tab/>
        <w:tab/>
        <w:t>GESENU SPA</w:t>
        <w:tab/>
        <w:tab/>
        <w:tab/>
        <w:t>PERUG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mburi Carlo</w:t>
        <w:tab/>
        <w:tab/>
        <w:tab/>
        <w:t>TSA SERV. AMBIENTALI SPA</w:t>
        <w:tab/>
        <w:t>MAGIONE (P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lsecchi Corrado</w:t>
        <w:tab/>
        <w:tab/>
        <w:tab/>
        <w:t>ECONORD SPA</w:t>
        <w:tab/>
        <w:tab/>
        <w:tab/>
        <w:t>VARE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cari Mauro</w:t>
        <w:tab/>
        <w:tab/>
        <w:tab/>
        <w:tab/>
        <w:t>AMIA SPA</w:t>
        <w:tab/>
        <w:tab/>
        <w:tab/>
        <w:tab/>
        <w:t>PALERMO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Il Comitato Elettorale provvederà a comunicare i risultati dello scrutinio agli organi di PREVIAMBIENTE ed alle impres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Il materiale elettorale è a disposizione di tutte le imprese socie presso la sede del Fondo PREVIAMBIENT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Del che è letto, confermato e sottoscritto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center"/>
        <w:rPr/>
      </w:pPr>
      <w:r>
        <w:rPr/>
        <w:t>IL COMITATO ELETTORALE</w:t>
      </w:r>
    </w:p>
    <w:p>
      <w:pPr>
        <w:pStyle w:val="Normal"/>
        <w:ind w:right="-262" w:hanging="0"/>
        <w:jc w:val="center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             </w:t>
      </w:r>
      <w:r>
        <w:rPr/>
        <w:t>Dr. Marco Pietrangelo</w:t>
        <w:tab/>
        <w:tab/>
        <w:t xml:space="preserve">    </w:t>
        <w:tab/>
        <w:t xml:space="preserve">      </w:t>
        <w:tab/>
        <w:tab/>
        <w:t xml:space="preserve">  Dr. Giancarlo Cipullo</w:t>
      </w:r>
    </w:p>
    <w:sectPr>
      <w:type w:val="nextPage"/>
      <w:pgSz w:w="11906" w:h="16838"/>
      <w:pgMar w:left="1134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48:00Z</dcterms:created>
  <dc:creator>Fabio</dc:creator>
  <dc:description/>
  <cp:keywords/>
  <dc:language>en-US</dc:language>
  <cp:lastModifiedBy>Nunzia Bozzaotre</cp:lastModifiedBy>
  <dcterms:modified xsi:type="dcterms:W3CDTF">2006-07-11T08:48:00Z</dcterms:modified>
  <cp:revision>2</cp:revision>
  <dc:subject/>
  <dc:title>VERBALE DI SCRUTINIO ELEZIONI DEI RAPPRESENTANTI DELLE IMPRESE IN SENO ALL’ASSEMBLEA DI PREVIAMBIENTE</dc:title>
</cp:coreProperties>
</file>